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0"/>
        <w:gridCol w:w="556"/>
        <w:gridCol w:w="11"/>
        <w:gridCol w:w="839"/>
        <w:gridCol w:w="11"/>
        <w:gridCol w:w="1122"/>
        <w:gridCol w:w="12"/>
        <w:gridCol w:w="993"/>
        <w:gridCol w:w="128"/>
        <w:gridCol w:w="864"/>
        <w:gridCol w:w="269"/>
        <w:gridCol w:w="865"/>
        <w:gridCol w:w="268"/>
        <w:gridCol w:w="856"/>
        <w:gridCol w:w="10"/>
        <w:gridCol w:w="132"/>
        <w:gridCol w:w="1274"/>
        <w:gridCol w:w="11"/>
        <w:gridCol w:w="1134"/>
        <w:gridCol w:w="130"/>
        <w:gridCol w:w="863"/>
        <w:gridCol w:w="275"/>
        <w:gridCol w:w="859"/>
        <w:gridCol w:w="278"/>
        <w:gridCol w:w="420"/>
        <w:gridCol w:w="436"/>
      </w:tblGrid>
      <w:tr>
        <w:trPr>
          <w:trHeight w:val="208" w:hRule="atLeast"/>
        </w:trPr>
        <w:tc>
          <w:tcPr>
            <w:tcW w:w="1007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ложение № 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 Тарифному соглашению на оплату медицинской помощи в системе ОМС Калинин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 «  26 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319" w:type="dxa"/>
            <w:gridSpan w:val="2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ы медицинской помощ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утвержденные по территориальной программе обязательного медицинского страх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 2015 год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руб.)</w:t>
            </w:r>
          </w:p>
        </w:tc>
      </w:tr>
      <w:tr>
        <w:trPr>
          <w:trHeight w:val="705" w:hRule="atLeast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ы медицинской помощ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5 год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мы медицинской помощи: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5 год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имость территориальной программы по источникам ее финансирования, руб.</w:t>
            </w:r>
          </w:p>
        </w:tc>
      </w:tr>
      <w:tr>
        <w:trPr>
          <w:trHeight w:val="1170" w:hRule="atLeast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</w:tr>
      <w:tr>
        <w:trPr>
          <w:trHeight w:val="315" w:hRule="atLeast"/>
        </w:trPr>
        <w:tc>
          <w:tcPr>
            <w:tcW w:w="31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помощь в рамках территориальной программы ОМ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88 326 9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97 081 7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97 081 7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97 081 7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97 081 743</w:t>
            </w:r>
          </w:p>
        </w:tc>
      </w:tr>
      <w:tr>
        <w:trPr>
          <w:trHeight w:val="285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медицинская помощь    (сумма строк 9 + 14 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8 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8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8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3 130 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782 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782 5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782 5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782 528</w:t>
            </w:r>
          </w:p>
        </w:tc>
      </w:tr>
      <w:tr>
        <w:trPr>
          <w:trHeight w:val="391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 (сумма строк 10 + 15 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49 037 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2 259 47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2 259 4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2 259 47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2 259 480</w:t>
            </w:r>
          </w:p>
        </w:tc>
      </w:tr>
      <w:tr>
        <w:trPr>
          <w:trHeight w:val="85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93 8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3 4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3 4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3 45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3 45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7 485 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 871 33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 871 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 871 33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 871 332</w:t>
            </w:r>
          </w:p>
        </w:tc>
      </w:tr>
      <w:tr>
        <w:trPr>
          <w:trHeight w:val="337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0 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6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6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6 597 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149 37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149 3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149 3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149 372</w:t>
            </w:r>
          </w:p>
        </w:tc>
      </w:tr>
      <w:tr>
        <w:trPr>
          <w:trHeight w:val="315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19 6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 9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 9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 9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 92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4 955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238 77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238 7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238 77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238 776</w:t>
            </w:r>
          </w:p>
        </w:tc>
      </w:tr>
      <w:tr>
        <w:trPr>
          <w:trHeight w:val="393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 (сумма строк 11 + 16 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 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5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5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5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56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29 217 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7 304 34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7 304 3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7 304 3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7 304 341</w:t>
            </w:r>
          </w:p>
        </w:tc>
      </w:tr>
      <w:tr>
        <w:trPr>
          <w:trHeight w:val="746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890 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22 62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22 6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22 6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22 630</w:t>
            </w:r>
          </w:p>
        </w:tc>
      </w:tr>
      <w:tr>
        <w:trPr>
          <w:trHeight w:val="297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4 165 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541 3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541 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541 3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541 314</w:t>
            </w:r>
          </w:p>
        </w:tc>
      </w:tr>
      <w:tr>
        <w:trPr>
          <w:trHeight w:val="262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 (сумма строк 12 + 17  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 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 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 4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 4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6 625 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 156 3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 156 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 156 34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 156 341</w:t>
            </w:r>
          </w:p>
        </w:tc>
      </w:tr>
      <w:tr>
        <w:trPr>
          <w:trHeight w:val="152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аллиативная помощь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17 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4 3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4 3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4 3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4 392</w:t>
            </w:r>
          </w:p>
        </w:tc>
      </w:tr>
      <w:tr>
        <w:trPr>
          <w:trHeight w:val="435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виды медицински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8 298 6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574 66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574 6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574 6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574 661</w:t>
            </w:r>
          </w:p>
        </w:tc>
      </w:tr>
      <w:tr>
        <w:trPr>
          <w:trHeight w:val="490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дицинская помощь, предоставляемая в рамках базовой программы ОМ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832 952 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58 238 17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58 238 1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58 238 17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58 238 179</w:t>
            </w:r>
          </w:p>
        </w:tc>
      </w:tr>
      <w:tr>
        <w:trPr>
          <w:trHeight w:val="420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05 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6 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6 3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6 36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6 36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24 252 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1 063 09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1 063 0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1 063 09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1 063 091</w:t>
            </w:r>
          </w:p>
        </w:tc>
      </w:tr>
      <w:tr>
        <w:trPr>
          <w:trHeight w:val="360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843 718 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 929 61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 929 6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 929 6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0 929 620</w:t>
            </w:r>
          </w:p>
        </w:tc>
      </w:tr>
      <w:tr>
        <w:trPr>
          <w:trHeight w:val="131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209 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2 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2 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2 29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2 29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78 310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4 577 54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4 577 5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4 577 54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4 577 542</w:t>
            </w:r>
          </w:p>
        </w:tc>
      </w:tr>
      <w:tr>
        <w:trPr>
          <w:trHeight w:val="269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80 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0 0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0 0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0 06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0 06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6 597 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4 149 37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4 149 3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4 149 3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4 149 372</w:t>
            </w:r>
          </w:p>
        </w:tc>
      </w:tr>
      <w:tr>
        <w:trPr>
          <w:trHeight w:val="361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73 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68 2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68 2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68 25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68 25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48 810 8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62 202 7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62 202 7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62 202 7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62 202 706</w:t>
            </w:r>
          </w:p>
        </w:tc>
      </w:tr>
      <w:tr>
        <w:trPr>
          <w:trHeight w:val="311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66 0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1 5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1 5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1 5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1 52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759 383 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39 845 78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39 845 7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39 845 78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39 845 786</w:t>
            </w:r>
          </w:p>
        </w:tc>
      </w:tr>
      <w:tr>
        <w:trPr>
          <w:trHeight w:val="615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6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8 890 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 222 62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 222 6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 222 6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 222 630</w:t>
            </w:r>
          </w:p>
        </w:tc>
      </w:tr>
      <w:tr>
        <w:trPr>
          <w:trHeight w:val="285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том числе высокотех-нологичная медицинск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34 165 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 541 3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 541 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 541 3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 541 314</w:t>
            </w:r>
          </w:p>
        </w:tc>
      </w:tr>
      <w:tr>
        <w:trPr>
          <w:trHeight w:val="391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28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2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2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2 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2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05 598 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6 399 68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6 399 6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6 399 6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6 399 682</w:t>
            </w:r>
          </w:p>
        </w:tc>
      </w:tr>
      <w:tr>
        <w:trPr>
          <w:trHeight w:val="186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Медицинская помощь при заболеваниях сверхбазовой программы ОМ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057 075 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4 268 9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4 268 9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4 268 9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4 268 903</w:t>
            </w:r>
          </w:p>
        </w:tc>
      </w:tr>
      <w:tr>
        <w:trPr>
          <w:trHeight w:val="337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корая  и скорая специализиро-ванная медицинская     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8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8 877 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719 4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719 4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719 43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719 437</w:t>
            </w:r>
          </w:p>
        </w:tc>
      </w:tr>
      <w:tr>
        <w:trPr>
          <w:trHeight w:val="360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5 319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 329 85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 329 8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 329 85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 329 860</w:t>
            </w:r>
          </w:p>
        </w:tc>
      </w:tr>
      <w:tr>
        <w:trPr>
          <w:trHeight w:val="110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4 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 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 1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 15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 15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9 175 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293 7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293 7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293 7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293 790</w:t>
            </w:r>
          </w:p>
        </w:tc>
      </w:tr>
      <w:tr>
        <w:trPr>
          <w:trHeight w:val="261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6 6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6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66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66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6 144 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036 06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036 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036 06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036 070</w:t>
            </w:r>
          </w:p>
        </w:tc>
      </w:tr>
      <w:tr>
        <w:trPr>
          <w:trHeight w:val="262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 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0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0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04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04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69 834 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7 458 55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7 458 5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7 458 55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7 458 555</w:t>
            </w:r>
          </w:p>
        </w:tc>
      </w:tr>
      <w:tr>
        <w:trPr>
          <w:trHeight w:val="382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5 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4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4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1 026 6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756 65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756 6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756 6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756 659</w:t>
            </w:r>
          </w:p>
        </w:tc>
      </w:tr>
      <w:tr>
        <w:trPr>
          <w:trHeight w:val="204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аллиативная помощ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9 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 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 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 4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 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2 017 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 004 3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 004 3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 004 3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 004 392</w:t>
            </w:r>
          </w:p>
        </w:tc>
      </w:tr>
      <w:tr>
        <w:trPr>
          <w:trHeight w:val="295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Прочие виды медицински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98 298 6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4 574 66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4 574 6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4 574 6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4 574 6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855"/>
        <w:gridCol w:w="1134"/>
        <w:gridCol w:w="1134"/>
        <w:gridCol w:w="1134"/>
        <w:gridCol w:w="851"/>
        <w:gridCol w:w="1134"/>
        <w:gridCol w:w="732"/>
        <w:gridCol w:w="685"/>
        <w:gridCol w:w="709"/>
        <w:gridCol w:w="425"/>
        <w:gridCol w:w="993"/>
        <w:gridCol w:w="992"/>
        <w:gridCol w:w="1276"/>
        <w:gridCol w:w="292"/>
      </w:tblGrid>
      <w:tr>
        <w:trPr>
          <w:trHeight w:val="208" w:hRule="atLeast"/>
        </w:trPr>
        <w:tc>
          <w:tcPr>
            <w:tcW w:w="106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1206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ы медицинской помощ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твержденные по территориальной программе обязательного медицинского страх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для ЗАО «Областная медицинская страховая компан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9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16047" w:type="dxa"/>
            <w:gridSpan w:val="16"/>
            <w:tcBorders/>
          </w:tcPr>
          <w:tbl>
            <w:tblPr>
              <w:tblW w:w="15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6"/>
              <w:gridCol w:w="567"/>
              <w:gridCol w:w="850"/>
              <w:gridCol w:w="1134"/>
              <w:gridCol w:w="993"/>
              <w:gridCol w:w="1134"/>
              <w:gridCol w:w="992"/>
              <w:gridCol w:w="1134"/>
              <w:gridCol w:w="1417"/>
              <w:gridCol w:w="1134"/>
              <w:gridCol w:w="993"/>
              <w:gridCol w:w="992"/>
              <w:gridCol w:w="1276"/>
            </w:tblGrid>
            <w:tr>
              <w:trPr>
                <w:trHeight w:val="705" w:hRule="atLeast"/>
              </w:trPr>
              <w:tc>
                <w:tcPr>
                  <w:tcW w:w="30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Виды медицинской помощи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N строк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Всего на 2015 год</w:t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Объемы медицинской помощи: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Всего на 2015 год</w:t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Стоимость территориальной программы по источникам ее финансирования, руб.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январь - мар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апрель - июнь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июль - сентябр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октябрь - декабрь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январь - март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апрель - июнь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июль - сентябрь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октябрь - декабрь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Медицинская помощь в рамках территориальной программы ОМ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 873 151 9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68 287 99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68 287 9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68 287 99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68 287 99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 скорая медицинская помощь    (сумма строк 9 + 14 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выз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30 2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 5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 57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 5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 57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62 614 3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5 653 59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5 653 5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5 653 5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5 653 589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 амбулаторная помощь (сумма строк 10 + 15 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посе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 287 136 77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1 784 19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1 784 19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1 784 1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1 784 194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8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в т.ч.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посещения с профилактической цель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посе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 051 85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62 96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62 96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62 96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62 96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90 867 6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7 716 90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7 716 9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7 716 9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7 716 90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посещения по неотложной медицинской помощ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посе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2 98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0 7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0 7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0 74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0 74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1 547 58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2 886 89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2 886 89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2 886 89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2 886 89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обращения в связи с заболевания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обра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811 01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2 7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2 75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2 7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2 75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804 721 56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1 180 39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1 180 39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1 180 39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1 180 392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 стационарная помощь (сумма строк 11 + 16 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случаи госпи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3 59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8 3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8 3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8 3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8 39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 866 919 77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66 729 94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66 729 9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66 729 9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66 729 94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 в том числе медицинская реабилитация в стационарных услов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случаи госпи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 11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7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 664 17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 166 04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 166 0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 166 0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 166 04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 в том числе высокотехнологичная медицинская помощ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случаи госпи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9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4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4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4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4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42 114 7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5 528 67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5 528 6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5 528 6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5 528 678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 в дневных стационарах (сумма строк 12 + 17  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пациен-ден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33 82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8 4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8 45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8 45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8 45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02 805 8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5 701 46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5 701 46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5 701 46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5 701 461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 xml:space="preserve">- паллиативная помощь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к/ден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0 61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 1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 15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 15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 15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9 886 1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 471 53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 471 5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 471 5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 471 53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Прочие виды медицинских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руб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23 789 0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0 947 27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0 947 27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0 947 27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0 947 272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. Медицинская помощь, предоставляемая в рамках базовой программы ОМ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3 310 693 6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827 673 42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827 673 4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827 673 4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827 673 42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- скорая медицинская помощь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з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29 1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2 27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2 2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2 2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2 27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221 581 7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5 395 42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5 395 4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5 395 4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5 395 42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амбулаторная помощ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 201 932 54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00 483 13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00 483 13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00 483 1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00 483 13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0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.ч.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4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я с профилактической цель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933 74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33 43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33 43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33 43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33 4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328 962 35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82 240 58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82 240 5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82 240 5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82 240 588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4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я по неотложной медицинской помощ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202 98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0 74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0 7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0 74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0 74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91 547 58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2 886 89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2 886 89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2 886 89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2 886 897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4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ращения в связи с заболевания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ра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791 65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97 91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97 9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97 9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97 9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781 422 6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95 355 65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95 355 6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95 355 6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95 355 65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стационарная помощ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лучаи госпи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70 2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7 5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7 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7 5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7 5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 588 949 46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97 237 36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97 237 3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97 237 36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97 237 367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в том числе медицинская реабилитация в стационарных услов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лучаи госпи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 11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7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20 664 17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166 04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166 0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166 0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166 04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в том числе высокотехнологичная медицинская помощ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лучаи госпи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99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4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4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4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4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42 114 7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5 528 67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5 528 6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5 528 6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5 528 678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в дневных стационар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ациен-ден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223 19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5 7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5 7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5 7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5 79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298 229 9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74 557 49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74 557 49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74 557 49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74 557 493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2. Медицинская помощь при заболеваниях сверхбазовой программы ОМС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438 669 1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09 667 2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09 667 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09 667 2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09 667 297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скорая  и скорая специализиро-ванная медицинская      помощ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з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 19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41 032 65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0 258 16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0 258 1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0 258 1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0 258 164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амбулаторная помощ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85 204 22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1 301 05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1 301 05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1 301 0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1 301 058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0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.ч.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4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я с профилактической цель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18 11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9 5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9 5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9 52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9 52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61 905 2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5 476 31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5 476 3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5 476 3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5 476 31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4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я по неотложной медицинской помощ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се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4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ращения в связи с заболевания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ращ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9 36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4 84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4 8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4 84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4 8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23 298 9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824 7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824 7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824 7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824 74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стационарная помощ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лучаи госпи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3 39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8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84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84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8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277 970 3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69 492 57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69 492 5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69 492 5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69 492 57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в дневных стационар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ациен-ден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0 63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 6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 65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 65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2 65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4 575 8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 143 96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 143 96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 143 96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1 143 96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паллиативная помощ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/ден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20 61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1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15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15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5 15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29 886 1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7 471 53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7 471 5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7 471 5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7 471 530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.Прочие виды медицинских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руб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123 789 0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30 947 27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30 947 27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30 947 27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30 947 27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16047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ы медицинской помощ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твержденные  по территориальной программе обязательного медицинского страх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для Калининградского филиала ОАО «Страховая компания «Согаз-Мед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17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ы медицинской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5 г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мы медицинской помощи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5 год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имость территориальной программы по источникам ее финансирования, руб.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помощь в рамках территориальной программы ОМ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28 660 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7 165 0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7 165 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7 165 0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7 165 02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медицинская помощь    (сумма строк 9 + 14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 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0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274 5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68 6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68 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68 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68 63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 (сумма строк 10 + 15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2 107 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026 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026 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026 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026 964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3 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3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3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5 350 6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337 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337 6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337 6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337 655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 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3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941 9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485 4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485 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485 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485 480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9 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 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 2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 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 2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4 815 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203 8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203 8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203 8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203 829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 (сумма строк 11 + 16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67 153 3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6 788 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6 788 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6 788 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6 788 350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981 5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5 3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5 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5 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5 392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 204 0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051 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051 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051 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051 011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 (сумма строк 12 + 17 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8 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 946 6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236 6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236 6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236 6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236 661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аллиативная помощ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48 9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2 2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2 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2 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2 24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виды медицински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28 6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82 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82 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82 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82 167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дицинская помощь, предоставляемая в рамках базовой программы ОМ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240 045 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60 011 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60 011 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60 011 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0 011 255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7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8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8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8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8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9 924 1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481 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481 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481 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481 041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13 238 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3 309 5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3 309 5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3 309 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3 309 584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31 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7 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7 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7 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7 9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22 578 8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 644 7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 644 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 644 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 644 719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37 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 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 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 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 3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1 941 9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485 4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485 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485 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485 480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35 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3 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3 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3 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3 9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28 717 5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2 179 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2 179 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2 179 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2 179 385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7 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8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8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075 097 4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8 774 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8 774 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8 774 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8 774 362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3 981 5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95 3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95 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95 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95 392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6 204 0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051 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051 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051 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051 011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0 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7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7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1 785 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 446 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 446 2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 446 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 446 26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Медицинская помощь при заболеваниях сверхбазовой программы ОМ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03 086 4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5 771 6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5 771 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5 771 6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5 771 606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корая  и скорая специализиро-ванная медицинская     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 350 3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087 5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087 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087 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087 597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 869 5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17 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17 3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17 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17 380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1 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 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 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 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 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2 771 7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692 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692 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692 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692 936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3 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3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6 097 7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024 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024 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024 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024 444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92 055 9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013 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013 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013 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013 98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8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8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8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8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161 5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0 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0 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0 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0 393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аллиатив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 648 9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162 2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162 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162 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162 24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Прочие виды медицински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5 528 6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382 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382 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382 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382 167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0"/>
        <w:gridCol w:w="845"/>
        <w:gridCol w:w="1132"/>
        <w:gridCol w:w="1139"/>
        <w:gridCol w:w="1134"/>
        <w:gridCol w:w="851"/>
        <w:gridCol w:w="1139"/>
        <w:gridCol w:w="1422"/>
        <w:gridCol w:w="1139"/>
        <w:gridCol w:w="998"/>
        <w:gridCol w:w="997"/>
        <w:gridCol w:w="512"/>
        <w:gridCol w:w="769"/>
      </w:tblGrid>
      <w:tr>
        <w:trPr>
          <w:trHeight w:val="208" w:hRule="atLeast"/>
        </w:trPr>
        <w:tc>
          <w:tcPr>
            <w:tcW w:w="14987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ы медицинской помощ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твержденные  по территориальной программе обязательного медицинского страх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для Филиала ООО «РГС-Медицина» - «Росгосстрах-Калининград-медицин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ы медицинской помощи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5 год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мы медицинской помощи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5 год</w:t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имость территориальной программы по источникам ее финансирования, руб.</w:t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помощь в рамках территориальной программы ОМС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27 981 60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6 995 4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6 995 40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6 995 40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6 995 403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медицинская помощь    (сумма строк 9 + 14 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8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272 6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68 1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68 1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68 15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68 151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 (сумма строк 10 + 15 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 335 02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7 583 75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7 583 7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7 583 757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7 583 75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67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1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16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 1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5 360 39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340 09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340 0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340 09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340 098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8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2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2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2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23 6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430 9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430 9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430 9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430 909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7 38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8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8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8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3 250 99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812 74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812 7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812 74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812 750</w:t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 (сумма строк 11 + 16 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7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2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66 930 6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6 732 66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6 732 6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6 732 665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6 732 6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932 29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83 07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83 0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83 07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83 07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846 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61 62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61 6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61 625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61 625</w:t>
            </w:r>
          </w:p>
        </w:tc>
      </w:tr>
      <w:tr>
        <w:trPr>
          <w:trHeight w:val="1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 (сумма строк 12 + 17 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 38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62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6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 294 25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073 56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073 5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073 56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073 564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аллиативная помощь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32 38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58 09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58 0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58 096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58 096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виды медицински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116 68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79 17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79 1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79 17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79 171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дицинская помощь, предоставляемая в рамках базовой программы ОМ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232 151 07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58 037 76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58 037 7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58 037 77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58 037 77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7 0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7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7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7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9 395 8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348 95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348 9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348 95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348 95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10 372 47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2 593 11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2 593 1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2 593 11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2 593 119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29 55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7 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7 3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7 3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7 3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21 794 50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 448 62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 448 6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 448 627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 448 627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36 8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 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 2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 2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 2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1 723 6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430 9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430 9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430 9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430 909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33 75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3 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3 4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3 43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3 4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26 854 33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1 713 58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1 713 58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1 713 58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1 713 583</w:t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7 32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8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83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83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071 308 79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7 827 19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7 827 1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7 827 19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7 827 199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3 932 29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83 07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83 0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83 07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83 074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5 846 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961 62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961 6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961 625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961 625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0 5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62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6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1 073 97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 268 4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 268 4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 268 49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 268 494</w:t>
            </w:r>
          </w:p>
        </w:tc>
      </w:tr>
      <w:tr>
        <w:trPr>
          <w:trHeight w:val="1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Медицинская помощь при заболеваниях сверхбазовой программы ОМС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08 713 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7 178 46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7 178 4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7 178 46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7 178 462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корая  и скорая специализиро-ванная медицинская     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 876 77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219 19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219 19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219 19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219 19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9 962 55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990 6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990 6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990 63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990 638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3 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 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 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 7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 7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3 565 88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891 47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891 4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891 47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891 47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3 62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4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6 396 66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099 16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099 1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099 166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099 16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3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95 621 86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905 46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905 4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905 466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905 465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48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8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8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87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87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220 27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05 06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05 0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05 06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05 070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аллиативн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 5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62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6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032 38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258 09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258 0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258 096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258 096</w:t>
            </w:r>
          </w:p>
        </w:tc>
      </w:tr>
      <w:tr>
        <w:trPr>
          <w:trHeight w:val="1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Прочие виды медицински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7 116 68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779 17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779 1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779 17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 779 1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567"/>
        <w:gridCol w:w="850"/>
        <w:gridCol w:w="1134"/>
        <w:gridCol w:w="1134"/>
        <w:gridCol w:w="1134"/>
        <w:gridCol w:w="851"/>
        <w:gridCol w:w="1134"/>
        <w:gridCol w:w="1417"/>
        <w:gridCol w:w="1134"/>
        <w:gridCol w:w="993"/>
        <w:gridCol w:w="992"/>
        <w:gridCol w:w="992"/>
        <w:gridCol w:w="284"/>
      </w:tblGrid>
      <w:tr>
        <w:trPr>
          <w:trHeight w:val="208" w:hRule="atLeast"/>
        </w:trPr>
        <w:tc>
          <w:tcPr>
            <w:tcW w:w="15471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ы медицинской помощ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утвержденные по территориальной программе обязательного медицинского страх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для Филиала «Калининградский «ЗАО «Страховая компания «Спасские ворота - 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ы медицинской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5 г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мы медицинской помощи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5 год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имость территориальной программы по источникам ее финансирования, руб.</w:t>
            </w:r>
          </w:p>
        </w:tc>
      </w:tr>
      <w:tr>
        <w:trPr>
          <w:trHeight w:val="419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78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помощь в рамках территориальной программы ОМ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533 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633 3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633 3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633 3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633 322</w:t>
            </w:r>
          </w:p>
        </w:tc>
      </w:tr>
      <w:tr>
        <w:trPr>
          <w:trHeight w:val="104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медицинская помощь    (сумма строк 9 + 14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68 5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 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 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 150</w:t>
            </w:r>
          </w:p>
        </w:tc>
      </w:tr>
      <w:tr>
        <w:trPr>
          <w:trHeight w:val="196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 (сумма строк 10 + 15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458 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64 5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64 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64 5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64 565</w:t>
            </w:r>
          </w:p>
        </w:tc>
      </w:tr>
      <w:tr>
        <w:trPr>
          <w:trHeight w:val="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8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906 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6 6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6 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6 6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6 674</w:t>
            </w:r>
          </w:p>
        </w:tc>
      </w:tr>
      <w:tr>
        <w:trPr>
          <w:trHeight w:val="142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4 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6 0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6 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6 0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6 086</w:t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67 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41 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41 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41 8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41 805</w:t>
            </w:r>
          </w:p>
        </w:tc>
      </w:tr>
      <w:tr>
        <w:trPr>
          <w:trHeight w:val="339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 (сумма строк 11 + 16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13 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53 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53 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53 3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53 383</w:t>
            </w:r>
          </w:p>
        </w:tc>
      </w:tr>
      <w:tr>
        <w:trPr>
          <w:trHeight w:val="63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2 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1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119</w:t>
            </w:r>
          </w:p>
        </w:tc>
      </w:tr>
      <w:tr>
        <w:trPr>
          <w:trHeight w:val="63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 (сумма строк 12 + 17 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578 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4 6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4 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4 6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4 655</w:t>
            </w:r>
          </w:p>
        </w:tc>
      </w:tr>
      <w:tr>
        <w:trPr>
          <w:trHeight w:val="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аллиативная помощ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0 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 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 5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 5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 518</w:t>
            </w:r>
          </w:p>
        </w:tc>
      </w:tr>
      <w:tr>
        <w:trPr>
          <w:trHeight w:val="178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виды медицински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4 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 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 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 0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 051</w:t>
            </w:r>
          </w:p>
        </w:tc>
      </w:tr>
      <w:tr>
        <w:trPr>
          <w:trHeight w:val="351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дицинская помощь, предоставляемая в рамках базовой программы ОМ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0 062 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 515 7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 515 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 515 7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 515 733</w:t>
            </w:r>
          </w:p>
        </w:tc>
      </w:tr>
      <w:tr>
        <w:trPr>
          <w:trHeight w:val="92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350 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7 6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7 6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7 6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7 667</w:t>
            </w:r>
          </w:p>
        </w:tc>
      </w:tr>
      <w:tr>
        <w:trPr>
          <w:trHeight w:val="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 175 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543 7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543 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543 7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543 781</w:t>
            </w:r>
          </w:p>
        </w:tc>
      </w:tr>
      <w:tr>
        <w:trPr>
          <w:trHeight w:val="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 974 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243 6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243 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243 6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243 608</w:t>
            </w:r>
          </w:p>
        </w:tc>
      </w:tr>
      <w:tr>
        <w:trPr>
          <w:trHeight w:val="386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384 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6 0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6 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6 0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6 086</w:t>
            </w:r>
          </w:p>
        </w:tc>
      </w:tr>
      <w:tr>
        <w:trPr>
          <w:trHeight w:val="193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1 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1 816 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54 0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54 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54 0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54 087</w:t>
            </w:r>
          </w:p>
        </w:tc>
      </w:tr>
      <w:tr>
        <w:trPr>
          <w:trHeight w:val="299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4 027 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006 8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006 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006 8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006 858</w:t>
            </w:r>
          </w:p>
        </w:tc>
      </w:tr>
      <w:tr>
        <w:trPr>
          <w:trHeight w:val="6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12 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 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 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 1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 119</w:t>
            </w:r>
          </w:p>
        </w:tc>
      </w:tr>
      <w:tr>
        <w:trPr>
          <w:trHeight w:val="6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 509 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127 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127 4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127 4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127 427</w:t>
            </w:r>
          </w:p>
        </w:tc>
      </w:tr>
      <w:tr>
        <w:trPr>
          <w:trHeight w:val="361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Медицинская помощь при заболеваниях сверхбазовой программы ОМ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 606 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651 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651 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651 5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651 538</w:t>
            </w:r>
          </w:p>
        </w:tc>
      </w:tr>
      <w:tr>
        <w:trPr>
          <w:trHeight w:val="229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корая  и скорая специализиро-ванная медицинская     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17 9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4 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4 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4 4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4 483</w:t>
            </w:r>
          </w:p>
        </w:tc>
      </w:tr>
      <w:tr>
        <w:trPr>
          <w:trHeight w:val="179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283 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0 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0 7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0 7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0 784</w:t>
            </w:r>
          </w:p>
        </w:tc>
      </w:tr>
      <w:tr>
        <w:trPr>
          <w:trHeight w:val="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32 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3 0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3 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3 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3 066</w:t>
            </w:r>
          </w:p>
        </w:tc>
      </w:tr>
      <w:tr>
        <w:trPr>
          <w:trHeight w:val="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50 8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7 7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7 7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7 7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7 718</w:t>
            </w:r>
          </w:p>
        </w:tc>
      </w:tr>
      <w:tr>
        <w:trPr>
          <w:trHeight w:val="51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чаи госпи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 186 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46 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46 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46 5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46 525</w:t>
            </w:r>
          </w:p>
        </w:tc>
      </w:tr>
      <w:tr>
        <w:trPr>
          <w:trHeight w:val="9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циен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8 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 2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 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 2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 228</w:t>
            </w:r>
          </w:p>
        </w:tc>
      </w:tr>
      <w:tr>
        <w:trPr>
          <w:trHeight w:val="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аллиатив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50 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2 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2 5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2 5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2 518</w:t>
            </w:r>
          </w:p>
        </w:tc>
      </w:tr>
      <w:tr>
        <w:trPr>
          <w:trHeight w:val="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Прочие виды медицински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64 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66 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66 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66 0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66 05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00:00Z</dcterms:created>
  <dc:creator>upr1</dc:creator>
  <dc:description/>
  <dc:language>en-US</dc:language>
  <cp:lastModifiedBy>secretar</cp:lastModifiedBy>
  <cp:lastPrinted>2015-01-23T17:22:00Z</cp:lastPrinted>
  <dcterms:modified xsi:type="dcterms:W3CDTF">2015-01-23T15:22:00Z</dcterms:modified>
  <cp:revision>3</cp:revision>
  <dc:subject/>
  <dc:title/>
</cp:coreProperties>
</file>